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технических условий</w:t>
      </w:r>
    </w:p>
    <w:p>
      <w:pPr>
        <w:pStyle w:val="Normal"/>
        <w:jc w:val="center"/>
        <w:rPr/>
      </w:pPr>
      <w:r>
        <w:rPr>
          <w:b/>
        </w:rPr>
        <w:t>для присоединения к канализационным сет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Генеральному директору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АО «КЗЖБИ»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ыдать технические условия на подключение к канализационным сетям АО «КЗЖБИ» ___________________________________________________________________</w:t>
      </w:r>
    </w:p>
    <w:p>
      <w:pPr>
        <w:pStyle w:val="Normal"/>
        <w:ind w:left="1560" w:hanging="0"/>
        <w:jc w:val="center"/>
        <w:rPr/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участка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ъем водоотведения: ________________   м³/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строительства:  ___________________________________________________________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        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 Заказчика: 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 Заказчика: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____________________           КПП 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   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дпись, печ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___ 20___ г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8:00Z</dcterms:created>
  <dc:creator>Производственный отдел</dc:creator>
  <dc:description/>
  <cp:keywords/>
  <dc:language>en-US</dc:language>
  <cp:lastModifiedBy>RePack by Diakov</cp:lastModifiedBy>
  <dcterms:modified xsi:type="dcterms:W3CDTF">2019-01-14T09:02:00Z</dcterms:modified>
  <cp:revision>6</cp:revision>
  <dc:subject/>
  <dc:title>Форма заявки на получение  технических условий</dc:title>
</cp:coreProperties>
</file>