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 докумен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орые необходимо предоставить для получения технических условий</w:t>
      </w:r>
    </w:p>
    <w:p>
      <w:pPr>
        <w:pStyle w:val="Normal"/>
        <w:jc w:val="center"/>
        <w:rPr/>
      </w:pPr>
      <w:r>
        <w:rPr>
          <w:b/>
        </w:rPr>
        <w:t>на подключение к канализационным сетя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Для получения технических условий на подключение к канализационным сетям заявитель должен предоставить все установленные действующим законодательством документы и сведения, в том числе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а на предоставление технических условий, в которой указываются:</w:t>
      </w:r>
    </w:p>
    <w:p>
      <w:pPr>
        <w:pStyle w:val="Normal"/>
        <w:tabs>
          <w:tab w:val="clear" w:pos="708"/>
          <w:tab w:val="left" w:pos="993" w:leader="none"/>
        </w:tabs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- наименование и адрес расположения строящегося (реконструируемого) объект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лица, направившего заявку, его местонахождение и почтовый адрес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- планируемый объем водоотведения в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роки строительств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ная топографическая съемка с нанесенными существующими подземными коммуникациями в М 1:2000 и М 1:5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тариально заверенные копии учредительных документов, а также полномочия лица, подписавшего запрос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устанавливающие документы на земельный участо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границах земельного участка, на котором планируется осуществлять  строительство (реконструкцию) или уже расположен объект капитального строительства (реконструкции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Другие документы и сведения, регламентированные действующим законодательством</w:t>
      </w:r>
      <w:r>
        <w:rPr>
          <w:sz w:val="24"/>
        </w:rPr>
        <w:t xml:space="preserve"> РФ о градостроительной деятельности и законодательством РФ в сфере водоотведения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АО «КЗЖБИ» не вправе требовать от заявителя </w:t>
      </w:r>
      <w:bookmarkStart w:id="0" w:name="100136"/>
      <w:bookmarkEnd w:id="0"/>
      <w:r>
        <w:rPr>
          <w:b/>
          <w:sz w:val="24"/>
        </w:rPr>
        <w:t>представления документов и информации или осуществления действий, представление или осуществление которых не предусмотрено законодательством РФ о градостроительной деятельности и законодательством РФ в сфере водоотвед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22:00Z</dcterms:created>
  <dc:creator>Производственный отдел</dc:creator>
  <dc:description/>
  <cp:keywords/>
  <dc:language>en-US</dc:language>
  <cp:lastModifiedBy>RePack by Diakov</cp:lastModifiedBy>
  <dcterms:modified xsi:type="dcterms:W3CDTF">2019-01-14T09:06:00Z</dcterms:modified>
  <cp:revision>13</cp:revision>
  <dc:subject/>
  <dc:title>Перечень документов,</dc:title>
</cp:coreProperties>
</file>